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  ______________________________________________   Date 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nline Review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(all websites are on the wikispace, so you can click on them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-Decimal-Percent</w:t>
      </w:r>
    </w:p>
    <w:p>
      <w:pPr>
        <w:pStyle w:val="Normal"/>
        <w:spacing w:before="0" w:after="0"/>
        <w:rPr/>
      </w:pPr>
      <w:r>
        <w:rPr/>
        <w:t xml:space="preserve">Go to </w:t>
      </w:r>
      <w:hyperlink r:id="rId2">
        <w:r>
          <w:rPr>
            <w:rStyle w:val="InternetLink"/>
          </w:rPr>
          <w:t>http://www.mathgoodies.com/lessons/vol4/challenge_vol4.html</w:t>
        </w:r>
      </w:hyperlink>
      <w:r>
        <w:rPr/>
        <w:t xml:space="preserve"> and answer the 9 problems correctly.  </w:t>
      </w:r>
      <w:r>
        <w:rPr>
          <w:b/>
        </w:rPr>
        <w:t xml:space="preserve">The Percent answers need the % symbol to be correct. </w:t>
      </w:r>
      <w:r>
        <w:rPr/>
        <w:t xml:space="preserve">  Once you have all hnine correct answers on your computer screen ask one of your teachers to sign below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</w:t>
      </w:r>
      <w:r>
        <w:rPr/>
        <w:t>Teacher’s Signatur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% OF </w:t>
      </w:r>
    </w:p>
    <w:p>
      <w:pPr>
        <w:pStyle w:val="Normal"/>
        <w:spacing w:before="0" w:after="0"/>
        <w:rPr/>
      </w:pPr>
      <w:r>
        <w:rPr/>
        <w:t xml:space="preserve">Go to </w:t>
      </w:r>
      <w:hyperlink r:id="rId3">
        <w:r>
          <w:rPr>
            <w:rStyle w:val="InternetLink"/>
          </w:rPr>
          <w:t>http://www.thegreatmartinicompany.com/percent-percentage/percent-is-of.html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  <w:t>** BEFORE YOU STAR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lick on the level 3 at the bottom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EN click on the check mark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EN change the #25 to 10 problems, by clicking the negative, or minus, sign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mplete the problems.   The website keeps count of right and wrong answers next to the – and + signs.  The first number is the number correct, the second is the number wrong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en you get 5 problems correct, ask one of your teachers to sign below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</w:t>
      </w:r>
      <w:r>
        <w:rPr/>
        <w:t>Teacher’s Signatur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ixed Practice</w:t>
      </w:r>
    </w:p>
    <w:p>
      <w:pPr>
        <w:pStyle w:val="Normal"/>
        <w:spacing w:before="0" w:after="0"/>
        <w:rPr/>
      </w:pPr>
      <w:r>
        <w:rPr/>
        <w:t xml:space="preserve">Go to </w:t>
      </w:r>
      <w:hyperlink r:id="rId4">
        <w:r>
          <w:rPr>
            <w:rStyle w:val="InternetLink"/>
          </w:rPr>
          <w:t>http://www.quia.com/cb/158526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put your nam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lick on “1-player game”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ay the challenge board.  DO NOT play the “Percent increase and decrease” category, or the “Phrases and Sentences” category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ce you finish the other 3 columns on the board AND get  4 out of 5 correct in EACH category, ask one of your teachers to sign belo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</w:t>
      </w:r>
      <w:r>
        <w:rPr/>
        <w:t>Teacher’s 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goodies.com/lessons/vol4/challenge_vol4.html" TargetMode="External"/><Relationship Id="rId3" Type="http://schemas.openxmlformats.org/officeDocument/2006/relationships/hyperlink" Target="http://www.thegreatmartinicompany.com/percent-percentage/percent-is-of.html" TargetMode="External"/><Relationship Id="rId4" Type="http://schemas.openxmlformats.org/officeDocument/2006/relationships/hyperlink" Target="http://www.quia.com/cb/15852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07:00Z</dcterms:created>
  <dc:creator>TFISHER</dc:creator>
  <dc:description/>
  <cp:keywords/>
  <dc:language>en-US</dc:language>
  <cp:lastModifiedBy>Lauren Senske</cp:lastModifiedBy>
  <dcterms:modified xsi:type="dcterms:W3CDTF">2011-02-04T14:44:00Z</dcterms:modified>
  <cp:revision>3</cp:revision>
  <dc:subject/>
  <dc:title/>
</cp:coreProperties>
</file>